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GIZ Large Grant Project Fund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Po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us is on methodological and organisational innovations for sust ag de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 policy issu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formative nature of resear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fund training of professionals and out / up scaling of research find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ing agricultural research more closely with ag pract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hasis on realistic impact pathway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Criteria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ment relevance for food Se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tion in CRP with clear contribution to its IDO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tory and demand driven research approa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lude prospective users and beneficiaries in the research proce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fication of scientis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ty and comp adv of research partn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ity and innovative quality of research wor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ct pathway and work plan provid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table indicators provid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ication of cooperation with partn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s competencies, roles and responsibilit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disciplinary and multi-stakeholder character of the cooper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rman partner if possible (a GIZ partner?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y building in NARs through collaborative research and trai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of early career scientists and management staff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ability and dissemination strategy of research results for impact at scale (national, policy or household level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als that build on previously funding BMZ proje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ualise follow-up phases from the begin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uld the cross CRP and cross Unit linkages be the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until 31 Mar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proposal per cent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ld write two proposals that tick two CRP boxes and then be in contact with Humid Tropics CRP at II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 bid is Euro 1.2 million for two yea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49:00Z</dcterms:created>
  <dc:creator>Carl Jackson</dc:creator>
  <dc:description/>
  <cp:keywords/>
  <dc:language>en-US</dc:language>
  <cp:lastModifiedBy>Carl Jackson</cp:lastModifiedBy>
  <dcterms:modified xsi:type="dcterms:W3CDTF">2014-12-17T10:05:00Z</dcterms:modified>
  <cp:revision>3</cp:revision>
  <dc:subject/>
  <dc:title>GIZ Large Grant Project Funding</dc:title>
</cp:coreProperties>
</file>